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rehension and Mastery</w:t>
      </w:r>
    </w:p>
    <w:p>
      <w:pPr>
        <w:pStyle w:val="Normal"/>
        <w:rPr/>
      </w:pPr>
      <w:r>
        <w:rPr/>
      </w:r>
    </w:p>
    <w:p>
      <w:pPr>
        <w:pStyle w:val="Normal"/>
        <w:rPr/>
      </w:pPr>
      <w:r>
        <w:rPr/>
        <w:t>Students not only need to learn, but they need to practice what they learn.  This is a basic concept central to music learning, so this idea should be extremely familiar.</w:t>
      </w:r>
    </w:p>
    <w:p>
      <w:pPr>
        <w:pStyle w:val="Normal"/>
        <w:rPr/>
      </w:pPr>
      <w:r>
        <w:rPr/>
      </w:r>
    </w:p>
    <w:p>
      <w:pPr>
        <w:pStyle w:val="Normal"/>
        <w:rPr/>
      </w:pPr>
      <w:r>
        <w:rPr/>
        <w:t>Questioning</w:t>
      </w:r>
    </w:p>
    <w:p>
      <w:pPr>
        <w:pStyle w:val="Normal"/>
        <w:rPr/>
      </w:pPr>
      <w:r>
        <w:rPr/>
        <w:t>When you question students, you find out what they know.  There are two basic types of questions:  open and closed.  “When was Beethoven born?” is an example of a closed question.  It has one answer.  “What do you like about Beethoven’s music?” is an open question.  There are many possible answers.  Particularly when you are talking with a student about a problem, stick with open ended questions (a counseling technique).  Also avoid “why” questions in that situation.</w:t>
      </w:r>
    </w:p>
    <w:p>
      <w:pPr>
        <w:pStyle w:val="Normal"/>
        <w:rPr/>
      </w:pPr>
      <w:r>
        <w:rPr/>
      </w:r>
    </w:p>
    <w:p>
      <w:pPr>
        <w:pStyle w:val="Normal"/>
        <w:rPr/>
      </w:pPr>
      <w:r>
        <w:rPr/>
        <w:t>Bloom developed a taxonomy and you need to know it.  It is useful for several purposes, from asking questions to developing goals and objectiv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3560"/>
        <w:gridCol w:w="3560"/>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Making value judgments, with justific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Do you have a favorite mode?  Why?</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Putting information together in new, creative way.</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Why, of all seven modes, were Aolian and Ionian chosen to be the main scales of Western Classic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Can take something apart and then respond</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is the major scale different from the minor scal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Can use the inform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If this piece is in this key, what notes would you expect to play?  Student connects what s/he knows about scales to actual piece of musi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Understanding</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What is a major scale?  Answer is not simply memorize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Basic information</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t>What is a major scale?  Student provides memorized answer.</w:t>
            </w:r>
          </w:p>
        </w:tc>
      </w:tr>
    </w:tbl>
    <w:p>
      <w:pPr>
        <w:pStyle w:val="Normal"/>
        <w:rPr/>
      </w:pPr>
      <w:r>
        <w:rPr/>
      </w:r>
    </w:p>
    <w:p>
      <w:pPr>
        <w:pStyle w:val="Normal"/>
        <w:rPr/>
      </w:pPr>
      <w:r>
        <w:rPr/>
        <w:t xml:space="preserve">You can’t just skip to the top.  Students have to go through these stages with the material—they have to gain knowledge, comprehension, be able to apply their information, analyze it, synthesize it, and then they can evaluate it.  </w:t>
      </w:r>
    </w:p>
    <w:p>
      <w:pPr>
        <w:pStyle w:val="Normal"/>
        <w:rPr/>
      </w:pPr>
      <w:r>
        <w:rPr/>
      </w:r>
    </w:p>
    <w:p>
      <w:pPr>
        <w:pStyle w:val="Normal"/>
        <w:rPr/>
      </w:pPr>
      <w:r>
        <w:rPr/>
        <w:t>Vary Practice Activities</w:t>
      </w:r>
    </w:p>
    <w:p>
      <w:pPr>
        <w:pStyle w:val="Normal"/>
        <w:rPr/>
      </w:pPr>
      <w:r>
        <w:rPr/>
        <w:tab/>
        <w:t xml:space="preserve">Variety is the spice of life.  It is also the only way you have a chance of reaching all students.  </w:t>
      </w:r>
    </w:p>
    <w:p>
      <w:pPr>
        <w:pStyle w:val="Normal"/>
        <w:rPr/>
      </w:pPr>
      <w:r>
        <w:rPr/>
        <w:tab/>
        <w:t xml:space="preserve">The book concentrates on classroom-type learning rather than music learning, so it mentions things such as having students respond in unison, having them work together in pairs, calling on individuals, or having students do written exercises at their seat.  Possible strategies include recitation, demonstration by teacher or students, oral reports, and use of technology (slides, movies, etc.), debates, role playing sessions, panel discussions, project construction, and discussions of test answers.  </w:t>
      </w:r>
    </w:p>
    <w:p>
      <w:pPr>
        <w:pStyle w:val="Normal"/>
        <w:rPr/>
      </w:pPr>
      <w:r>
        <w:rPr/>
        <w:tab/>
        <w:t xml:space="preserve">When teaching music, you should be presenting a variety of practice strategies and actually use them in class so students will have a variety of ways of practicing at home.  You should also use metacognitive strategies with students:  ask them which practice strategies they should be using for a particular hard part.  </w:t>
      </w:r>
    </w:p>
    <w:p>
      <w:pPr>
        <w:pStyle w:val="Normal"/>
        <w:rPr/>
      </w:pPr>
      <w:r>
        <w:rPr/>
        <w:tab/>
        <w:t xml:space="preserve">When you are calling on students as part of practicing, be sure that you are doing so in a way that is fair (not just all the girls or all the section leaders or all the good students).  Some teachers use an index card system—shuffle the cards and students get called on randomly.  </w:t>
      </w:r>
    </w:p>
    <w:p>
      <w:pPr>
        <w:pStyle w:val="Normal"/>
        <w:rPr/>
      </w:pPr>
      <w:r>
        <w:rPr/>
        <w:tab/>
        <w:t xml:space="preserve">Repetition is good, as we all know.  But it can get overwhelming and boring and then students won’t do it.  See if you can vary your repetitions enough that students maintain their interest.  </w:t>
      </w:r>
    </w:p>
    <w:p>
      <w:pPr>
        <w:pStyle w:val="Normal"/>
        <w:rPr/>
      </w:pPr>
      <w:r>
        <w:rPr/>
        <w:tab/>
        <w:t xml:space="preserve">Seatwork is one way to get kids to practice on a concept and it gives you a chance to go around to students and work one on one with them.  Be sure that any seatwork you give is actually beneficial and not just “make-work.”  Theory classes offer reasonable opportunities for seat-work.  Be sure you tell students what is to be done, how to do it, and WHAT THEY SHOULD BE LEARNING FROM IT.  While they are doing it, help students to stay on task, to understand what they are doing, and to get the help they need when they need it.   You can have students work together on seatwork.  </w:t>
      </w:r>
    </w:p>
    <w:p>
      <w:pPr>
        <w:pStyle w:val="Normal"/>
        <w:rPr/>
      </w:pPr>
      <w:r>
        <w:rPr/>
        <w:tab/>
        <w:t>Massed vs. distributed activities.  Massed activities are those the whole class does together.  Distributed activities are those done by small groups.  Massed would be a large rehearsal while distributed would be sectionals.  Massed could be everyone singing the same song and distributed could be different groups of students working on different instruments.  It’s good to vary activities between these two types.</w:t>
      </w:r>
    </w:p>
    <w:p>
      <w:pPr>
        <w:pStyle w:val="Normal"/>
        <w:rPr/>
      </w:pPr>
      <w:r>
        <w:rPr/>
      </w:r>
    </w:p>
    <w:p>
      <w:pPr>
        <w:pStyle w:val="Normal"/>
        <w:rPr/>
      </w:pPr>
      <w:r>
        <w:rPr/>
        <w:t>The Importance of Review</w:t>
      </w:r>
    </w:p>
    <w:p>
      <w:pPr>
        <w:pStyle w:val="Normal"/>
        <w:rPr/>
      </w:pPr>
      <w:r>
        <w:rPr/>
        <w:tab/>
        <w:t>Students need reminders of what has happened previously or what they have learned previously in order to move on from there.  It’s helpful to ask students what key things they remember from the previous rehearsal so they will have those in mind when you rehearse the piece again (and hopefully you won’t have to say those things again).  Reviews help students to make sense of new information because it brings to mind the schema they have developed to handle the old information.  It provides context to the new information.  Have students take as much responsibility for the review as possible—don’t just tell them the old information because some of them will not be listening if you talk a lot.  They will pay attention if it looks like you are going to call on them.</w:t>
      </w:r>
    </w:p>
    <w:p>
      <w:pPr>
        <w:pStyle w:val="Normal"/>
        <w:rPr/>
      </w:pPr>
      <w:r>
        <w:rPr/>
      </w:r>
    </w:p>
    <w:p>
      <w:pPr>
        <w:pStyle w:val="Normal"/>
        <w:rPr/>
      </w:pPr>
      <w:r>
        <w:rPr/>
        <w:t>Recapping</w:t>
      </w:r>
    </w:p>
    <w:p>
      <w:pPr>
        <w:pStyle w:val="Normal"/>
        <w:rPr/>
      </w:pPr>
      <w:r>
        <w:rPr/>
        <w:t xml:space="preserve">Be sure to recap at the end—discussions and other activities may have obscured your main poi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0:52:00Z</dcterms:created>
  <dc:creator>Carolyn Cutler</dc:creator>
  <dc:description/>
  <dc:language>en-US</dc:language>
  <cp:lastModifiedBy>Carolyn Cutler</cp:lastModifiedBy>
  <cp:lastPrinted>2004-08-24T18:04:00Z</cp:lastPrinted>
  <dcterms:modified xsi:type="dcterms:W3CDTF">2004-08-24T22:31:00Z</dcterms:modified>
  <cp:revision>3</cp:revision>
  <dc:subject/>
  <dc:title>Comprehension and Mastery</dc:title>
</cp:coreProperties>
</file>